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426" w:leader="none"/>
        </w:tabs>
        <w:ind w:left="5670" w:right="17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-567" w:leader="none"/>
          <w:tab w:val="left" w:pos="9653" w:leader="none"/>
        </w:tabs>
        <w:ind w:left="5670" w:hanging="0"/>
        <w:rPr>
          <w:szCs w:val="28"/>
        </w:rPr>
      </w:pPr>
      <w:r>
        <w:rPr>
          <w:sz w:val="28"/>
          <w:szCs w:val="28"/>
        </w:rPr>
        <w:t xml:space="preserve">к проекту решения   Совета                                                                          сельского поселения   Кубанец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Тимашев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___________ ___  № ____</w:t>
      </w:r>
    </w:p>
    <w:p>
      <w:pPr>
        <w:pStyle w:val="Normal"/>
        <w:tabs>
          <w:tab w:val="clear" w:pos="708"/>
          <w:tab w:val="left" w:pos="-426" w:leader="none"/>
        </w:tabs>
        <w:ind w:left="5670" w:right="1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b/>
          <w:b/>
          <w:sz w:val="28"/>
        </w:rPr>
      </w:pPr>
      <w:r>
        <w:rPr/>
        <w:t xml:space="preserve">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лавных администраторов доходов бюджета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 закрепляемые за ними виды </w:t>
      </w:r>
      <w:r>
        <w:rPr>
          <w:b/>
          <w:sz w:val="28"/>
          <w:szCs w:val="28"/>
        </w:rPr>
        <w:t xml:space="preserve">(подвиды) </w:t>
      </w:r>
      <w:r>
        <w:rPr>
          <w:b/>
          <w:sz w:val="28"/>
        </w:rPr>
        <w:t xml:space="preserve">доходов бюджета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 перечень главных администраторов источников финансирования дефицита бюджета 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292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2606"/>
        <w:gridCol w:w="6040"/>
        <w:gridCol w:w="6659"/>
        <w:gridCol w:w="6299"/>
        <w:gridCol w:w="6299"/>
      </w:tblGrid>
      <w:tr>
        <w:trPr>
          <w:trHeight w:val="479" w:hRule="atLeast"/>
        </w:trPr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3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лавного администратора доходов и источников финансирования дефицита бюджета поселен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ов  и источников финансирования дефицита бюджета поселения</w:t>
            </w:r>
          </w:p>
        </w:tc>
        <w:tc>
          <w:tcPr>
            <w:tcW w:w="60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экономики Краснодарского края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33050 10 0000 140 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ношений Краснодарского края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8"/>
              </w:rPr>
              <w:t>1 11 05026 10 0000 120</w:t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  <w:hyperlink r:id="rId2">
              <w:r>
                <w:rPr>
                  <w:rStyle w:val="InternetLink"/>
                </w:rPr>
                <w:t>**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 14 06033 10 0000 43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  <w:hyperlink r:id="rId3">
              <w:r>
                <w:rPr>
                  <w:rStyle w:val="InternetLink"/>
                </w:rPr>
                <w:t>**</w:t>
              </w:r>
            </w:hyperlink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природных            ресурсов Краснодарского края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6 25010 01 0000 14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Денежные взыскания (штрафы) за  нарушение законодательства Российской Федерации о недрах    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6 25020 01 0000 14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6 25030 01 0000 14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охране и использовании животного мира     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6 25040 01 0000 14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Денежные взыскания (штрафы) за     нарушение законодательства об  экологической экспертизе      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6 25050 01 0000 14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6 25060 01 000 14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Денежные взыскания (штрафы) за     нарушение земельного  законодательства 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6 25074 10 0000 14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енежные взыскания (штрафы) за     нарушение лесного законодательства на лесных участках, находящихся в  собственности сельских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25085 10 0000 140</w:t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Денежные взыскания (штрафы) за нарушение водного законодательства, установленное  на водных объектах, находящихся в собственности сельских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и муниципального образования Тимашевский район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 11 05013 10 0000 120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 14 06013 10 0000 430</w:t>
            </w:r>
          </w:p>
          <w:p>
            <w:pPr>
              <w:pStyle w:val="Normal"/>
              <w:spacing w:lineRule="auto" w:line="228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* </w:t>
            </w:r>
          </w:p>
          <w:p>
            <w:pPr>
              <w:pStyle w:val="Normal"/>
              <w:spacing w:lineRule="auto" w:line="228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нтрольно-счетная палата муниципального образования Тимашевский район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18050 10 0000 140</w:t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вет администрации сельского поселения Кубанец Тимашевского района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евыясненные поступления, зачисляемые в бюджеты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Администрация сельского поселения Кубанец Тимашевского  райо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, получаемые в  виде арендной платы, а также средства от продажи прав на заключение договоров аренды за земли, находящиеся в собственности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 (за исключением земельных участков муниципальных бюджетных и  автономных учреждений)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4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 и созданных ими учреждений  (за исключением имущества муниципальных бюджетных и автономных учреждений)*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(за исключением земельных участков)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35 10 0000 12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 от эксплуатации и использования имущества, автомобильных дорог, находящихся в собственности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собственности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Доходы, поступающие в порядке возмещения расходов, понесенных в связи с эксплуатацией  имущества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4 01050 10 0000 41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продажи квартир, находящихся в собственности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0 10 0000 41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собственности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7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4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31 10 0000 440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 муниципальных унитарных предприятий, созданных поселениями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4050 10 0000 4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нематериальных активов, находящихся в собственности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4 06013 10 0000 4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Доходы от продажи земельных участков, находящихся в собственности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латежи, взимаемые органами местного самоуправления (организациями) сельских  поселений за выполнение определенных функц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21050 10 0000 14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10 0000 14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, когда выгодоприобретателями выступают получатели средств бюджетов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35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2000 10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и бюджетных средств (в части бюджетов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33050 10 0000 14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7040 10 0000 14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  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46000 10 0000 14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, либо в связи с уклонением от заключения таких контрактов или иных договоров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поступления от денежных взысканий (штрафов) и иных сумм в возмещение ущерба, зачисляемые в  бюджеты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евыясненные поступления, зачисляемые в бюджеты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        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неналоговые доходы бюджетов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тации бюджетам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 на выравнивание  бюджетной обеспеченност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2 02 01009 10 0000 15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 xml:space="preserve">Дотации бюджетам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999 10 0000 15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тации бюджетам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2 02051 10 0000 151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Субсидии бюджетам </w:t>
            </w:r>
            <w:r>
              <w:rPr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поселений на реализацию федеральных целевых программ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10 0000 151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02078 10 0000 15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на бюджетные инвестиции для модернизации объектов коммунальной инфраструктур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субсидии бюджетам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 бюджетам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Субвенции бюджетам </w:t>
            </w:r>
            <w:r>
              <w:rPr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поселений на выполнение передаваемых полномочий субъектов Российской Федераци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субвенции  бюджетам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2 04025 10 0000 15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Межбюджетные трансферты, передаваемые бюджетам </w:t>
            </w:r>
            <w:r>
              <w:rPr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поселений на комплектование книжных фондов библиотек  муниципальных образова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межбюджетные трансферты предаваемые  бюджетам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10 0000 18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в бюджеты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0 0000 18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 в отношении автомобильных дорог общего пользования местного значения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безвозмездные поступления в бюджеты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 05000 10 0000 18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 xml:space="preserve">Перечисления из бюджетов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9 05000 10 0000 15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 02 0000 10 0000 71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, полученных от кредитных организаций бюджетом поселения в валюте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 02 0000 10 0000 81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 03 0100 10 0000 71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00 10 0000 81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других бюджетов, бюджетной системы Российской Федерации в валюте Российской Федераци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 05 02 01 10 0000 51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 видам и подвидам до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 видам источни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** В части доходов, зачисляемых в краевой бюджет в соответствии с бюджетным законодате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Кубанец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  <w:tab/>
        <w:t xml:space="preserve">                                                                               Н.А.Дем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5940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F16D5318246E9EE9BCE09B6371FD847F76ACDEA88360FA4FD3CD6652BBA3F5DA69FC5936FDDAAF0D6134I7w5G" TargetMode="External"/><Relationship Id="rId3" Type="http://schemas.openxmlformats.org/officeDocument/2006/relationships/hyperlink" Target="consultantplus://offline/ref=E855995DF86DC95FC91921D5EE10B92FABBFA7A15EC05361C74CF3F6793A263B4EC2E4418C29D0885C32380556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1:29:00Z</dcterms:created>
  <dc:creator>Без имени</dc:creator>
  <dc:description/>
  <cp:keywords/>
  <dc:language>en-US</dc:language>
  <cp:lastModifiedBy>kub2</cp:lastModifiedBy>
  <cp:lastPrinted>2015-12-16T11:40:00Z</cp:lastPrinted>
  <dcterms:modified xsi:type="dcterms:W3CDTF">2016-11-22T08:32:00Z</dcterms:modified>
  <cp:revision>181</cp:revision>
  <dc:subject/>
  <dc:title>ПРИЛОЖЕНИЕ №1</dc:title>
</cp:coreProperties>
</file>